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12</w:t>
            </w:r>
          </w:p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Совета депутатов</w:t>
            </w:r>
          </w:p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 бюджете муниципального образования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дамовский район на 2017 год 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 на плановый период 2018 и 2019 годов» 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                                №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РАСПРЕДЕЛЕНИЕ СУБВЕНЦИЙ МЕЖДУ БЮДЖЕТАМИ ПОСЕЛЕНИЙ НА ОСУЩЕСТВЛЕНИЕ ПОЛНОМОЧИЙ ПО ГОСУДАРСТВЕННОЙ РЕГИСТРАЦИИ АКТОВ ГРАЖДАНСКОГО СОСТОЯНИЯ  НА 2017 ГОД  И НА ПЛАНОВЫЙ ПЕРИОД 2018 И 2019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709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убвенций бюджетам сельских поселений на осуществление   четырех полномочий на государственную регистрацию актов гражданского состояния определяе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ий коэффициент сложности по АЗ = (АЗ о рождении * коэф. сложности + АЗ о смерти * коэф. сложности + АЗ о заключении брака * коэф. сложности + АЗ об установлении отцовства * коэф. сложности) / Всего АЗ, где коэф. сложности: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З о рождении = 6,75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 о смерти = 6,75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 о браке = 9,05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З об отцовстве = 7,75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сумма субвенций = Всего АЗ * средний коэф. сложности по АЗ *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 финансовых затрат * поправочный коэффициент, где норматив финансовых затрат на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34,6155 рубл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34,6155 рубл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- 34,6155 рубл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равочный коэффициент равен 1,1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умма субвенций на организацию расчета и предоставления субвенций из    бюджетов муниципальных районов бюджетам сельских поселений = Общая сумма субвенций * коэф. на организацию расчета субвенций, где коэффициент на организацию расчета субвенций равен 0,07</w:t>
      </w:r>
    </w:p>
    <w:p>
      <w:pPr>
        <w:pStyle w:val="Normal"/>
        <w:spacing w:lineRule="auto" w:line="24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Сумма субвенций сельсовету = Общая сумма субвенций – сумма субвенций на    организацию расч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ыс. рублей)</w:t>
      </w:r>
    </w:p>
    <w:tbl>
      <w:tblPr>
        <w:tblW w:w="777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3"/>
        <w:gridCol w:w="1410"/>
        <w:gridCol w:w="1410"/>
      </w:tblGrid>
      <w:tr>
        <w:trPr>
          <w:trHeight w:val="9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оселе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</w:tr>
      <w:tr>
        <w:trPr>
          <w:trHeight w:val="4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иховский сельсовет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5</w:t>
            </w:r>
          </w:p>
        </w:tc>
      </w:tr>
      <w:tr>
        <w:trPr>
          <w:trHeight w:val="4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ацлавский сельсовет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2</w:t>
            </w:r>
          </w:p>
        </w:tc>
      </w:tr>
      <w:tr>
        <w:trPr>
          <w:trHeight w:val="4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изаветинский сельсовет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6</w:t>
            </w:r>
          </w:p>
        </w:tc>
      </w:tr>
      <w:tr>
        <w:trPr>
          <w:trHeight w:val="4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сомольский сельсовет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6</w:t>
            </w:r>
          </w:p>
        </w:tc>
      </w:tr>
      <w:tr>
        <w:trPr>
          <w:trHeight w:val="4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йский сельсовет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4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ильновский сельсовет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4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хозный сельсовет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6</w:t>
            </w:r>
          </w:p>
        </w:tc>
      </w:tr>
      <w:tr>
        <w:trPr>
          <w:trHeight w:val="4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енсайский сельсовет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9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9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9</w:t>
            </w:r>
          </w:p>
        </w:tc>
      </w:tr>
      <w:tr>
        <w:trPr>
          <w:trHeight w:val="4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льдинский поссовет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билейный сельсовет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74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9" w:hanging="54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9:14:00Z</dcterms:created>
  <dc:creator>Ольга </dc:creator>
  <dc:description/>
  <cp:keywords/>
  <dc:language>en-US</dc:language>
  <cp:lastModifiedBy>Ольга Владимировна</cp:lastModifiedBy>
  <cp:lastPrinted>2012-12-10T17:42:00Z</cp:lastPrinted>
  <dcterms:modified xsi:type="dcterms:W3CDTF">2016-11-07T12:42:00Z</dcterms:modified>
  <cp:revision>31</cp:revision>
  <dc:subject/>
  <dc:title/>
</cp:coreProperties>
</file>